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886"/>
      </w:tblGrid>
      <w:tr>
        <w:trPr/>
        <w:tc>
          <w:tcPr>
            <w:tcW w:w="4885" w:type="dxa"/>
            <w:tcBorders/>
          </w:tcPr>
          <w:p>
            <w:pPr>
              <w:pStyle w:val="Style15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решением Думы 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уральского городского округа </w:t>
              <w:br/>
              <w:t>от 26.01.2022 № 6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/>
      </w:pPr>
      <w:r>
        <w:rPr>
          <w:b/>
          <w:sz w:val="28"/>
          <w:szCs w:val="28"/>
        </w:rPr>
        <w:t>СОСТАВ</w:t>
        <w:br/>
        <w:t>Комиссии по наградам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седатель комисси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юменцев Вячеслав Яковлевич – Глава Новоуральского городского округа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Члены комисси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гапов Максим Владимирович – представитель Общественной палаты Новоуральского городского округа;</w:t>
      </w:r>
    </w:p>
    <w:p>
      <w:pPr>
        <w:pStyle w:val="Normal"/>
        <w:ind w:hanging="0"/>
        <w:rPr/>
      </w:pPr>
      <w:r>
        <w:rPr/>
        <w:t>Бархатов Тимофей Валентинович – депутат Думы Новоуральского городского округа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Волков Александр Николаевич – депутат Думы Новоуральского городского округ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олышев Владимир Николаевич – представитель Общественной палаты Новоуральского городского округа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Загоскин Михаил Васильевич – депутат Думы Новоуральского городского округ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Лобова Инна Петровна – заместитель Главы Администрации Новоуральского городского округа по социальной политик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восёлова Ольга Юрьевна – начальник Управления делами Администрации Новоуральского городского округ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лов Олег Николаевич – начальник Управления правового обеспечения кадров и муниципальной службы Администрации Новоуральского городского округа;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/>
      </w:pPr>
      <w:r>
        <w:rPr/>
        <w:t>Раев Вадим Васильевич – представитель Общественной палаты Новоуральского городского округа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3:23:00Z</dcterms:created>
  <dc:creator>duma08</dc:creator>
  <dc:description/>
  <dc:language>en-US</dc:language>
  <cp:lastModifiedBy>Computer</cp:lastModifiedBy>
  <cp:lastPrinted>2022-01-27T10:51:00Z</cp:lastPrinted>
  <dcterms:modified xsi:type="dcterms:W3CDTF">2022-02-08T03:23:00Z</dcterms:modified>
  <cp:revision>4</cp:revision>
  <dc:subject/>
  <dc:title/>
</cp:coreProperties>
</file>